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HelveticaNeue" w:cs="Tahoma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32"/>
          <w:szCs w:val="20"/>
          <w:lang w:val="cs-CZ"/>
        </w:rPr>
        <w:t>VLADIMÍR JAVORSKÝ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</w:r>
      <w:r>
        <w:rPr>
          <w:rFonts w:eastAsia="HelveticaNeue" w:cs="Tahoma" w:ascii="Tahoma" w:hAnsi="Tahoma"/>
          <w:sz w:val="22"/>
          <w:szCs w:val="22"/>
        </w:rPr>
        <w:t>Tatíčkovi (t .+ h. V. Javorský / ar. M. Fried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Fiala (t .+ h. V. Javorský / ar. M. Fried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Ež ja pujdu z Běle (t .+ h. lidové/ ar. M. Fried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Bílý květ (t .+ h. V. Javorský / ar. M. Fried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Kočár (t .+ h. V. Javorský / ar. M. Fried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Ty jsi se mi zdála (t .+ h. V. Javorský / ar. M. Fried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Bílá husa (t .+ h. V. Javorský / ar. M. Fried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Hvězdy (t .+ h. V. Javorský / ar. M. Fried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Jablůňka (t. V. Javorský / h. M. Fried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Na mezi (t .+ h. V. Javorský / ar. M. Fried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Chant du Coq (t. V. Javorský / h. M. Fried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Čerti (t .+ h. V. Javorský / ar. M. Fried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Pokoj (t .+ h. V. Javorský / ar. M. Fried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Pámbu (t .+ h. V. Javorský / ar. M. Fried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Ticho (t .+ h. V. Javorský / ar. M. Fried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Tráva (t .+ h. V. Javorský / ar. M. Fried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Ještě je (t .+ h. V. Javorský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Do kameňa (t .+ h. V. Javorský / ar. M. Friedl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Motýli (t. M. Kemel, h. V. Javorský / ar. M. Friedl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8420" cy="483870"/>
          <wp:effectExtent l="0" t="0" r="0" b="0"/>
          <wp:wrapTight wrapText="bothSides">
            <wp:wrapPolygon edited="0">
              <wp:start x="-59" y="6"/>
              <wp:lineTo x="-59" y="21029"/>
              <wp:lineTo x="21570" y="21029"/>
              <wp:lineTo x="21570" y="6"/>
              <wp:lineTo x="-59" y="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7" r="-2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598420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5-10-19T06:47:24Z</dcterms:modified>
  <cp:revision>3</cp:revision>
  <dc:subject/>
  <dc:title>Organizace:  </dc:title>
</cp:coreProperties>
</file>